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86654948"/>
            <w:bookmarkStart w:id="1" w:name="__Fieldmark__0_408665494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86654948"/>
            <w:bookmarkStart w:id="3" w:name="__Fieldmark__1_408665494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86654948"/>
            <w:bookmarkStart w:id="5" w:name="__Fieldmark__2_408665494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86654948"/>
            <w:bookmarkStart w:id="7" w:name="__Fieldmark__3_408665494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86654948"/>
            <w:bookmarkStart w:id="9" w:name="__Fieldmark__4_408665494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86654948"/>
            <w:bookmarkStart w:id="11" w:name="__Fieldmark__5_408665494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86654948"/>
            <w:bookmarkStart w:id="13" w:name="__Fieldmark__6_408665494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86654948"/>
            <w:bookmarkStart w:id="16" w:name="__Fieldmark__7_408665494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086654948"/>
            <w:bookmarkStart w:id="18" w:name="__Fieldmark__8_408665494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086654948"/>
            <w:bookmarkStart w:id="20" w:name="__Fieldmark__9_408665494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86654948"/>
            <w:bookmarkStart w:id="22" w:name="__Fieldmark__10_408665494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86654948"/>
            <w:bookmarkStart w:id="25" w:name="__Fieldmark__11_408665494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86654948"/>
            <w:bookmarkStart w:id="27" w:name="__Fieldmark__12_408665494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86654948"/>
            <w:bookmarkStart w:id="29" w:name="__Fieldmark__13_408665494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86654948"/>
            <w:bookmarkStart w:id="31" w:name="__Fieldmark__14_408665494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86654948"/>
            <w:bookmarkStart w:id="33" w:name="__Fieldmark__15_408665494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86654948"/>
            <w:bookmarkStart w:id="35" w:name="__Fieldmark__16_408665494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86654948"/>
            <w:bookmarkStart w:id="37" w:name="__Fieldmark__17_408665494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86654948"/>
            <w:bookmarkStart w:id="39" w:name="__Fieldmark__18_408665494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86654948"/>
            <w:bookmarkStart w:id="41" w:name="__Fieldmark__19_408665494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86654948"/>
            <w:bookmarkStart w:id="43" w:name="__Fieldmark__20_408665494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86654948"/>
            <w:bookmarkStart w:id="45" w:name="__Fieldmark__21_408665494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086654948"/>
            <w:bookmarkStart w:id="48" w:name="__Fieldmark__22_408665494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86654948"/>
            <w:bookmarkStart w:id="50" w:name="__Fieldmark__23_408665494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086654948"/>
            <w:bookmarkStart w:id="52" w:name="__Fieldmark__24_4086654948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086654948"/>
            <w:bookmarkStart w:id="54" w:name="__Fieldmark__25_408665494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086654948"/>
            <w:bookmarkStart w:id="56" w:name="__Fieldmark__26_408665494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086654948"/>
            <w:bookmarkStart w:id="58" w:name="__Fieldmark__27_408665494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086654948"/>
            <w:bookmarkStart w:id="61" w:name="__Fieldmark__28_408665494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086654948"/>
            <w:bookmarkStart w:id="64" w:name="__Fieldmark__29_4086654948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086654948"/>
            <w:bookmarkStart w:id="66" w:name="__Fieldmark__30_408665494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086654948"/>
            <w:bookmarkStart w:id="69" w:name="__Fieldmark__31_408665494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086654948"/>
            <w:bookmarkStart w:id="71" w:name="__Fieldmark__32_408665494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086654948"/>
            <w:bookmarkStart w:id="74" w:name="__Fieldmark__33_4086654948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086654948"/>
            <w:bookmarkStart w:id="77" w:name="__Fieldmark__34_408665494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086654948"/>
            <w:bookmarkStart w:id="79" w:name="__Fieldmark__35_408665494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086654948"/>
            <w:bookmarkStart w:id="81" w:name="__Fieldmark__36_408665494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086654948"/>
            <w:bookmarkStart w:id="83" w:name="__Fieldmark__37_408665494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086654948"/>
            <w:bookmarkStart w:id="85" w:name="__Fieldmark__38_408665494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086654948"/>
            <w:bookmarkStart w:id="87" w:name="__Fieldmark__39_408665494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